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531075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207570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2643361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4560140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